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 xml:space="preserve">                             </w:t>
      </w:r>
      <w:r>
        <w:rPr>
          <w:lang w:val="nb-NO"/>
        </w:rPr>
        <w:t>Bøker til «Young-Lit Project» (List of Books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/>
      </w:pPr>
      <w:r>
        <w:rPr>
          <w:b/>
          <w:lang w:val="nb-NO"/>
        </w:rPr>
        <w:t>Poesi  (poetry)</w:t>
      </w:r>
      <w:r>
        <w:rPr>
          <w:lang w:val="nb-NO"/>
        </w:rPr>
        <w:t xml:space="preserve"> 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Beat, en antologi, Oslo 1994, 232s. 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Carmona-Alvarez, Pedro : Helter, Oslo 1997, 46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 xml:space="preserve">Christensen, Lars Saabye: Under en sort paraply, dikt i utvalg, Oslo 1999, 251s. (v)  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Cohen, Leonard: Kjærlighet og hat, Oslo 1988, 129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Egeberg, Ingri: Lommedikt, Bergen, 2001, 84s. 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Gulliksen, Geir: Voksne dikt, Oslo 1999, 68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Haagensen, Nils-Øivind: Et godt sted, Oslo 1999, 71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 xml:space="preserve">Kerouac, Jack: Scattered poems, San Fransisco, 1971, 76s. (v) 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Mardan, Hakem: Noe tøv,  Oslo 2000, 64s. (translated from Arabic)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Simonhjell,Nora: Slaktarmøte, Oslo 199, 46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Ulven, Tor: Samlede dikt, Oslo 2000, 508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Wardenær, Torill: Titanporten, Oslo 2001, 64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Øyehaug, Gunhild: Slaven av blåbæret, Oslo 1998, 63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b/>
          <w:lang w:val="nb-NO"/>
        </w:rPr>
        <w:t>Romaner (fiction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Borgen, Johan: Lillelord, Oslo, c1954, 292s. 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Burgess, Melvin: Junk, London 1997, 278s.      (Rønneby, Milton Keynes)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Chambers, Aidan: Postkort fra ingenmansland, Oslo 200, 347s.   ( Bologna, Rønneby,Milton Keynes) 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Christensen, Lars Saabye: Herman, Oslo 1988, 216s.    (mu, 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Christensen, Lars Saabye: Halvbroren, Oslo 2001, 650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Christensen, Rune: Steve McQueen er død, Oslo 1997, 135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Christie, Agatha: And then there were none , London 1991, 252s. 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Cormier, Robert: - og katten tok en mus, Oslo 1991, 199s. ( orgiginal title: I am the cheese) 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Evelid, Janice: Jeg ler i Forden, Oslo 1999, 150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Fine, Anne: Rent mel i posten, Oslo 1994, 181s.  (original title:Flour babies)   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Fosse, Jon: Naustet, Oslo 1991, 142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Golding, William: Fluenes herre, Oslo 1987, 231s. (Milton Keynes)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Grytten, Frode: Bikubesong, Oslo 1999, 325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Hallberg, Jonny: Flommen, Oslo 2000, 265s.   (v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Haugen, Tormod: Slotter det Hvite, Oslo 1980, 276s.  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Haugen, Tormod: Lyset fra fullmånen, Oslo 2001, 240s.  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Hicyilmaz,Gaye: Frossent vann, Oslo 1995, 280s.   (orginal title: The frozen waterfall)  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Gaarder, Sofies verden, Oslo 1991, 508s.   (Rønneby) 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Kerouac, Jack: På kjøret, Oslo 1992, 330s.     (original title: On the road) 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Kristensen, Mirjam: Dagene er gjennomsiktige, Oslo 2000, 138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Loe, Erlend: Fakta om Finland, Oslo 2001, 219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Loe, Erlend: Naiv super, Oslo 1996, 209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Loe, Erlend: Maria og Jose, Oslo 1994, 56s.   (v, 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Lucarelli, Carlo :Almost blue, Oslo 2000, 192s.    (Bologna) (Original title: Almost blue)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Lund, Thure Erik: Grøftetildragelsemysteriet, Oslo 1999, 272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Magorian, Michell: En liten sang om kjærlighet, Oslo 1994, 316s.   ( Rønneby) (original title: A little love song)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Mazetti,Katarina: Det er slutt mellom Rødhette og ulven, 1999, 129s.    ( Rønneby) (original title: Det er slut mellan Rødluvan och vargen)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Mazetti,Katarina: Gutten i graven ved siden av, Oslo 2001, 1501s.    (original title: Grabben i graven bredvid)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Orwell, George: Diktatoren, Oslo c.1946, 117s.   (original title: Animal farm) 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Orwell,George: 1984, Oslo 1991, 247s   . (Milton Keynes)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Pratchett,Terry: Good Omens, London 1990, 268s.   (Milton Keynes)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Ramslie,Lars: Destroyer, Oslo 2000, 302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Salinger, J.D.:Catcher in the rye,  London 1951, 192s.   (Milton Keynes)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Sepulveda, Louis: Den gamle mannen som leste kjærlighetshistorier, Oslo 1996, 152s.    (original title: Un viejo que leia novelas de amor)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Tolkien, J.R.R:Hobbiten, Oslo 1988, 304s.    (original title: The Hobbit)    (mu, 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Tolkien, J.R.R.: Ringenes herre, Oslo 1990, 1063s.    (original title: The Lord of the Ring)    (mu, 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Trohaug,Ragnfrid: Frå null til no, Oslo 2001, 195s. 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Ullmann,Linn: Før du sovner, Oslo 1998, 286s. 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Valla, Kristin: Muskat, slo 2000, 186s.  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Vonnegut, Kurt: Slaktehus 5, Oslo 1970, 192s.   (Milton Keynes)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Wahl, Mats: Vinterviken, Oslo 1996, 289s. ( Rønneby)   (original title: Vinterviken)    (mu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Winterson, Jeanette: The.Powerbook, London 2000, 243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Ørstadvik, Hanne: Like sant som jeg er virkelig, Oslo 1999, 148s.   (v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>(v=adults)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  <w:t xml:space="preserve">(mu=13-16) </w:t>
      </w: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>
          <w:lang w:val="nb-NO"/>
        </w:rPr>
      </w:pPr>
      <w:r>
        <w:rPr>
          <w:lang w:val="nb-NO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186" w:leader="none"/>
          <w:tab w:val="left" w:pos="10752" w:leader="none"/>
          <w:tab w:val="left" w:pos="11318" w:leader="none"/>
          <w:tab w:val="left" w:pos="11884" w:leader="none"/>
          <w:tab w:val="left" w:pos="12450" w:leader="none"/>
          <w:tab w:val="left" w:pos="13016" w:leader="none"/>
          <w:tab w:val="left" w:pos="13582" w:leader="none"/>
          <w:tab w:val="left" w:pos="14148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__ __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__ __" w:hAnsi="Times New Roman;__ __" w:eastAsia="Times New Roman;__ __" w:cs="Times New Roman;__ __"/>
      <w:color w:val="auto"/>
      <w:sz w:val="24"/>
      <w:szCs w:val="20"/>
      <w:lang w:val="en-US" w:eastAsia="it-IT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06:00Z</dcterms:created>
  <dc:creator>URPI</dc:creator>
  <dc:description/>
  <dc:language>en-US</dc:language>
  <cp:lastModifiedBy>URPI</cp:lastModifiedBy>
  <dcterms:modified xsi:type="dcterms:W3CDTF">2002-07-22T17:06:00Z</dcterms:modified>
  <cp:revision>2</cp:revision>
  <dc:subject/>
  <dc:title>                             Bøker til «Young-Lit Project» (List of Books)</dc:title>
</cp:coreProperties>
</file>